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228/19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>: 29. јул 2019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59. став 1. тачка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(''Службени лист града Крагујевца'', број 8/19), члана 2. тачка 27. Одлуке о Градском већу (''Службени лист града Крагујевца'', бр. 25/15-пречишћен текст и 12/19) 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бр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/18  и  20/19) и члана 49. став 3. Пословника о раду Градског већа (''Службени лист града Крагујевца'', број  17/19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 на</w:t>
      </w:r>
      <w:r>
        <w:rPr>
          <w:rFonts w:cs="Arial" w:ascii="Arial" w:hAnsi="Arial"/>
          <w:sz w:val="22"/>
          <w:szCs w:val="22"/>
          <w:lang w:val="sr-CS"/>
        </w:rPr>
        <w:t xml:space="preserve">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9. јула</w:t>
      </w:r>
      <w:r>
        <w:rPr>
          <w:rFonts w:cs="Arial" w:ascii="Arial" w:hAnsi="Arial"/>
          <w:sz w:val="22"/>
          <w:szCs w:val="22"/>
          <w:lang w:val="sr-CS"/>
        </w:rPr>
        <w:t xml:space="preserve"> 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закључење Уговора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о јавној набавци – </w:t>
      </w:r>
      <w:r>
        <w:rPr>
          <w:rFonts w:cs="Arial" w:ascii="Arial" w:hAnsi="Arial"/>
          <w:b/>
          <w:bCs/>
          <w:sz w:val="22"/>
          <w:szCs w:val="22"/>
          <w:lang w:val="sr-RS"/>
        </w:rPr>
        <w:t>трећа партиј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(набавка електричне енергије за јавно осветљење на градском и сеоском подручју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за закључење </w:t>
      </w:r>
      <w:r>
        <w:rPr>
          <w:rFonts w:cs="Arial" w:ascii="Arial" w:hAnsi="Arial"/>
          <w:sz w:val="22"/>
          <w:szCs w:val="22"/>
          <w:lang w:val="sr-Latn-RS"/>
        </w:rPr>
        <w:t xml:space="preserve">Уговора о јавној набавци – </w:t>
      </w:r>
      <w:r>
        <w:rPr>
          <w:rFonts w:cs="Arial" w:ascii="Arial" w:hAnsi="Arial"/>
          <w:sz w:val="22"/>
          <w:szCs w:val="22"/>
          <w:lang w:val="sr-RS"/>
        </w:rPr>
        <w:t>трећа партија, за набавку електричне енергије за јавно осветљење на градском и сеоском подручју,  између Града Крагујевца-Градске управе за комуналне и инспекцијске послове и ЈП ЕПС Београд, на основу  Оквирног споразума –Трећа партија, број 404-58/18-XII од 13.04.2018. године који су закључили Град Крагујевац, Градска управа за јавне набавке као Тело за централизоване  набавке са ЈП ЕПС Београд, као снабдеваче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 xml:space="preserve"> реализацију Уговора из поглавља I овог закључка, укупне вредности 133.333.333,00 динара (без ПДВ-а), односно 160.000.000,00 динара (са ПДВ-ом), који се закључује на период до 12 месеци,  планирана су у  буџету града Крагујевца  за текућу годину у оквиру  Раздела 8- Градска управа за комуналне и инспекцијске послове, </w:t>
      </w:r>
      <w:r>
        <w:rPr>
          <w:rFonts w:cs="Arial" w:ascii="Arial" w:hAnsi="Arial"/>
          <w:sz w:val="22"/>
          <w:szCs w:val="22"/>
          <w:lang w:val="ru-RU"/>
        </w:rPr>
        <w:t>Програм 2 -Комун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делат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, Програмска активност 000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Управљање/одржавање јавним осветљењем, Функција 640 - Улична расвета, е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Стални трошкови у износу од 66.000.000,00 динара (са ПДВ-ом) а износ од 94.000.000,00 динара  Крагујевца, обезбедиће се  у складу са Одлуком о буџету града Крагујевца  за 2020.годину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Уговор о јавној набавци, у име града Крагујевца - Градске управе за комуналне и инспекцијске послове, као наручиоца,  закључиће Зорица Аврамовић, </w:t>
      </w:r>
      <w:r>
        <w:rPr>
          <w:rFonts w:cs="Arial" w:ascii="Arial" w:hAnsi="Arial"/>
          <w:sz w:val="22"/>
          <w:szCs w:val="22"/>
          <w:lang w:val="sr-RS"/>
        </w:rPr>
        <w:t xml:space="preserve">начелник Градске управе за комуналне и инспекцијске послов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 xml:space="preserve"> закључење </w:t>
      </w:r>
      <w:r>
        <w:rPr>
          <w:rFonts w:cs="Arial" w:ascii="Arial" w:hAnsi="Arial"/>
          <w:sz w:val="22"/>
          <w:szCs w:val="22"/>
          <w:lang w:val="sr-Latn-RS"/>
        </w:rPr>
        <w:t xml:space="preserve">Уговора о јавној набавци – </w:t>
      </w:r>
      <w:r>
        <w:rPr>
          <w:rFonts w:cs="Arial" w:ascii="Arial" w:hAnsi="Arial"/>
          <w:sz w:val="22"/>
          <w:szCs w:val="22"/>
          <w:lang w:val="sr-RS"/>
        </w:rPr>
        <w:t xml:space="preserve">трећа партија 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CS"/>
        </w:rPr>
        <w:t>адржан је у члану</w:t>
      </w:r>
      <w:r>
        <w:rPr>
          <w:rFonts w:cs="Arial" w:ascii="Arial" w:hAnsi="Arial"/>
          <w:sz w:val="22"/>
          <w:szCs w:val="22"/>
          <w:lang w:val="sr-RS"/>
        </w:rPr>
        <w:t xml:space="preserve">  59. став 1. тачка 25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. тачка 27. Одлуке о Градском већу (''Службени лист града Крагујевца'', бр. 25/15-пречишћен текст и 12/19) 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</w:t>
      </w:r>
      <w:r>
        <w:rPr>
          <w:rFonts w:cs="Arial" w:ascii="Arial" w:hAnsi="Arial"/>
          <w:sz w:val="22"/>
          <w:szCs w:val="22"/>
          <w:lang w:val="sr-RS"/>
        </w:rPr>
        <w:t xml:space="preserve">  да Градско веће врши и друге послове  у складу са законом, Статутом, одлукама Скупштине града и  другим актима, члану 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Одлуке о буџету град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 за 201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/18 и 20/19)</w:t>
      </w:r>
      <w:r>
        <w:rPr>
          <w:rFonts w:cs="Arial" w:ascii="Arial" w:hAnsi="Arial"/>
          <w:sz w:val="22"/>
          <w:szCs w:val="22"/>
          <w:lang w:val="sr-CS"/>
        </w:rPr>
        <w:t>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су директни корисници буџетских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ава дужни 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иликом обраћања Градском већу за добијање сагласности за 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и закључивање уговора,</w:t>
      </w:r>
      <w:r>
        <w:rPr>
          <w:rFonts w:cs="Arial" w:ascii="Arial" w:hAnsi="Arial"/>
          <w:sz w:val="22"/>
          <w:szCs w:val="22"/>
          <w:lang w:val="sr-CS"/>
        </w:rPr>
        <w:t xml:space="preserve"> доставе позицију из својих финансијских планова са које ће вршити плаћање, као и износе расположив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пропријациј</w:t>
      </w:r>
      <w:r>
        <w:rPr>
          <w:rFonts w:cs="Arial" w:ascii="Arial" w:hAnsi="Arial"/>
          <w:sz w:val="22"/>
          <w:szCs w:val="22"/>
          <w:lang w:val="sr-RS"/>
        </w:rPr>
        <w:t xml:space="preserve">а, као и члана 49. став 3. Пословника о раду Градског већа (''Службени лист града Крагујевца'', број 17/19)  којим је прописано да се закључком одлучује о процедуралним питањима, иницира доношење и предлагање одлука и других аката, као и начин решавања појединих питањ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Овај закључак се доноси из процедуралних разлога, ради давања сагласности Градској управи за комуналне и инспекцијске послове за закључење уговора о јавној набавци - трећа партија (електричне енергије за јавно осветљењ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градском и сеоском  подручју)</w:t>
      </w:r>
      <w:r>
        <w:rPr>
          <w:rFonts w:cs="Arial" w:ascii="Arial" w:hAnsi="Arial"/>
          <w:sz w:val="22"/>
          <w:szCs w:val="22"/>
          <w:lang w:val="sr-RS"/>
        </w:rPr>
        <w:t xml:space="preserve"> који се закључује на основу  Оквирног споразума –Трећа партија, број 404-58/18-XII од 13.04.2018.године, који су закључили Град Крагујевац, Градска управа за јавне набавке као Тело за централизоване набавке са ЈП ЕПС Београд, као снабдевачем а након спроведеног поступка јавне набавке број 1.1.2/18-добра електрична енергија, обликоване у три партије, на период важења до две године, за сваку партију посебно. Одредбом члана 3. алинеја 5. Оквирног споразума је предвиђено да обавеза настаје закључењем појединачног уговора о јавној набавци на основу Оквирног споразума, као и да појединачни наручилац може закључити више појединачних уговора о јавним набавкама.  Предложени уговор је сачињен у идентичној форми као и уговор који је био закључен са периодом важења 1.08.2018-31.07.2019.године, уз који је  прибављено и достављено Градском већу мишљење Градског правобранилаштва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Набавка добара - електричне енергије за јавно осветљење на градском и сеоском подручју  евидентирана је </w:t>
      </w:r>
      <w:r>
        <w:rPr>
          <w:rFonts w:cs="Arial" w:ascii="Arial" w:hAnsi="Arial"/>
          <w:sz w:val="22"/>
          <w:szCs w:val="22"/>
          <w:lang w:val="sr-CS"/>
        </w:rPr>
        <w:t xml:space="preserve">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Градске управе за комуналне и инспекцијске послове,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1.1.1, у укупној процењеној  вредности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износу 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33.333.333,00 динара (без ПДВ-а), односно 160.000.000,00 динара (са ПДВ-ом), од чега је за период 1.08.-31.12.2019. године процењен износ од    55.000.000,00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(без ПДВ-а), односно  66.000.000,00 динара (са ПДВ-ом), а износ од  78.333.333,00  динара  (без ПДВ-а), односно  94.000.000,00 динара (са ПДВ-ом) обезбедиће се до нивоа средстава планираних  Одлуком о буџету града за 2020. годину. На основу препоруке Државне ревизорске институције, из списка мерних места за потрошњу струје на  сеоском подручју брисана су два мерна места (резервоар Теферич и црпна станица Трмбас-Теферич) а која је преузело ЈКП ''Водовод и канлизација'', као потрошач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 xml:space="preserve">  реализацију ове набавке у 2019. години планирана су у буџету Града Крагујевца за  текућу годину у оквиру  Раздела 8 - Градска управа за комуналне и инспекцијске послове, </w:t>
      </w:r>
      <w:r>
        <w:rPr>
          <w:rFonts w:cs="Arial" w:ascii="Arial" w:hAnsi="Arial"/>
          <w:sz w:val="22"/>
          <w:szCs w:val="22"/>
          <w:lang w:val="ru-RU"/>
        </w:rPr>
        <w:t>Програм 2 - Комунална делатност, Програмска активност 000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Управљање/одржавање јавним осветљењем, Функција 640 - Улична расвета, е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Стални трошков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>У поступку израде Нац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кључка прибављено је мишљење Одељења за финансије Градске управе за комуналне и инспекцијс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23:00Z</dcterms:created>
  <dc:creator>mjovanovic</dc:creator>
  <dc:description/>
  <cp:keywords/>
  <dc:language>en-US</dc:language>
  <cp:lastModifiedBy>hhhggrreeww</cp:lastModifiedBy>
  <cp:lastPrinted>2019-07-26T10:22:00Z</cp:lastPrinted>
  <dcterms:modified xsi:type="dcterms:W3CDTF">2019-07-29T11:48:00Z</dcterms:modified>
  <cp:revision>56</cp:revision>
  <dc:subject/>
  <dc:title>Република Србија</dc:title>
</cp:coreProperties>
</file>